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006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color w:val="FF0000"/>
                <w:sz w:val="36"/>
                <w:szCs w:val="36"/>
                <w:lang w:bidi="ar-SA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b/>
                <w:color w:val="FF0000"/>
                <w:sz w:val="36"/>
                <w:szCs w:val="36"/>
                <w:lang w:bidi="ar-SA"/>
              </w:rPr>
              <w:t>会议记录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会议内容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因灾倒损住房恢复重建（维修）救助工作会议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会议时间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年   月   日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会议地点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村委会议室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参会人员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  <w:lang w:eastAsia="zh-CN"/>
              </w:rPr>
              <w:t>由村委会成员、村民代表、受灾人员代表共同组成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主持人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</w:tc>
      </w:tr>
      <w:tr>
        <w:trPr>
          <w:trHeight w:val="30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（此为样本，可根据实际需要记录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一、因灾倒损农房户申报重建（维修）情况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二、讨论是否同意申请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三、经过民主评议，形成以下决议：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因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 w:bidi="ar-SA"/>
              </w:rPr>
              <w:t>洪涝灾害（暴雨）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造成房屋倒损户</w:t>
            </w: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  <w:t>*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申请重建，</w:t>
            </w: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  <w:t>*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申请维修，经民评议无异议，请</w:t>
            </w: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  <w:t>*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同志做好公示及向镇政府上报事宜，并跟踪进度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  <w:t>记录人：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rPr>
          <w:rFonts w:ascii="方正小标宋简体;仿宋_GB2312" w:hAnsi="方正小标宋简体;仿宋_GB2312" w:eastAsia="方正小标宋简体;仿宋_GB2312" w:cs="方正小标宋简体;仿宋_GB2312"/>
          <w:b/>
          <w:b/>
          <w:color w:val="FF0000"/>
          <w:sz w:val="36"/>
          <w:szCs w:val="36"/>
          <w:lang w:bidi="ar-SA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color w:val="FF0000"/>
          <w:sz w:val="36"/>
          <w:szCs w:val="36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4:00Z</dcterms:created>
  <dc:creator>微软中国</dc:creator>
  <dc:description/>
  <dc:language>en-US</dc:language>
  <cp:lastModifiedBy>I+I</cp:lastModifiedBy>
  <cp:lastPrinted>2014-01-16T08:30:00Z</cp:lastPrinted>
  <dcterms:modified xsi:type="dcterms:W3CDTF">2024-10-24T00:34:24Z</dcterms:modified>
  <cp:revision>2</cp:revision>
  <dc:subject/>
  <dc:title>民主评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B1AC34E4E4C8A9523FBE72955955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